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rPr>
        <w:t>Winboard 4.5 for JAWS Documentation</w:t>
      </w:r>
    </w:p>
    <w:p>
      <w:pPr>
        <w:pStyle w:val="Normal"/>
        <w:rPr>
          <w:b/>
          <w:b/>
        </w:rPr>
      </w:pPr>
      <w:r>
        <w:rPr>
          <w:b/>
        </w:rPr>
      </w:r>
    </w:p>
    <w:p>
      <w:pPr>
        <w:pStyle w:val="Normal"/>
        <w:rPr/>
      </w:pPr>
      <w:r>
        <w:rPr>
          <w:b/>
        </w:rPr>
        <w:t>Table of Contents</w:t>
      </w:r>
    </w:p>
    <w:p>
      <w:pPr>
        <w:pStyle w:val="Normal"/>
        <w:rPr>
          <w:b/>
          <w:b/>
        </w:rPr>
      </w:pPr>
      <w:r>
        <w:rPr>
          <w:b/>
        </w:rPr>
      </w:r>
    </w:p>
    <w:p>
      <w:pPr>
        <w:pStyle w:val="Normal"/>
        <w:rPr/>
      </w:pPr>
      <w:r>
        <w:rPr/>
        <w:t xml:space="preserve">1.0 Winboard 4.5 for JAWS Introduction </w:t>
      </w:r>
    </w:p>
    <w:p>
      <w:pPr>
        <w:pStyle w:val="Normal"/>
        <w:rPr/>
      </w:pPr>
      <w:r>
        <w:rPr/>
        <w:t xml:space="preserve">2.0 Winboard 4.5 for JAWS Program Requirements </w:t>
      </w:r>
    </w:p>
    <w:p>
      <w:pPr>
        <w:pStyle w:val="Normal"/>
        <w:rPr/>
      </w:pPr>
      <w:r>
        <w:rPr/>
        <w:t xml:space="preserve">3.0 An overview of the Winboard window structure </w:t>
      </w:r>
    </w:p>
    <w:p>
      <w:pPr>
        <w:pStyle w:val="Normal"/>
        <w:rPr/>
      </w:pPr>
      <w:r>
        <w:rPr/>
        <w:t xml:space="preserve">4.0 Winboard 4.5 for JAWS functions </w:t>
      </w:r>
    </w:p>
    <w:p>
      <w:pPr>
        <w:pStyle w:val="Normal"/>
        <w:rPr/>
      </w:pPr>
      <w:r>
        <w:rPr/>
        <w:t xml:space="preserve">5.0 Starting Winboard 4.5 for JAWS </w:t>
      </w:r>
    </w:p>
    <w:p>
      <w:pPr>
        <w:pStyle w:val="Normal"/>
        <w:rPr/>
      </w:pPr>
      <w:r>
        <w:rPr/>
        <w:t xml:space="preserve">      </w:t>
      </w:r>
      <w:r>
        <w:rPr/>
        <w:t xml:space="preserve">1.) Play against a Chess engine or match two engines </w:t>
      </w:r>
    </w:p>
    <w:p>
      <w:pPr>
        <w:pStyle w:val="Normal"/>
        <w:rPr/>
      </w:pPr>
      <w:r>
        <w:rPr/>
        <w:t xml:space="preserve">           </w:t>
      </w:r>
      <w:r>
        <w:rPr/>
        <w:t xml:space="preserve">a. Entering your moves </w:t>
      </w:r>
    </w:p>
    <w:p>
      <w:pPr>
        <w:pStyle w:val="Normal"/>
        <w:rPr/>
      </w:pPr>
      <w:r>
        <w:rPr/>
        <w:t xml:space="preserve">           </w:t>
      </w:r>
      <w:r>
        <w:rPr/>
        <w:t xml:space="preserve">b. Creating a Position or Loading a Game or Position from a file </w:t>
      </w:r>
    </w:p>
    <w:p>
      <w:pPr>
        <w:pStyle w:val="Normal"/>
        <w:rPr/>
      </w:pPr>
      <w:r>
        <w:rPr/>
        <w:t xml:space="preserve">           </w:t>
      </w:r>
      <w:r>
        <w:rPr/>
        <w:t xml:space="preserve">c. Analyzing a Position with a Chess Engine </w:t>
      </w:r>
    </w:p>
    <w:p>
      <w:pPr>
        <w:pStyle w:val="Normal"/>
        <w:rPr/>
      </w:pPr>
      <w:r>
        <w:rPr/>
        <w:t xml:space="preserve">      </w:t>
      </w:r>
      <w:r>
        <w:rPr/>
        <w:t xml:space="preserve">2.) Use an Internet Chess Server </w:t>
      </w:r>
    </w:p>
    <w:p>
      <w:pPr>
        <w:pStyle w:val="Normal"/>
        <w:rPr/>
      </w:pPr>
      <w:r>
        <w:rPr/>
        <w:t xml:space="preserve">           </w:t>
      </w:r>
      <w:r>
        <w:rPr/>
        <w:t xml:space="preserve">a. ICS Commands </w:t>
      </w:r>
    </w:p>
    <w:p>
      <w:pPr>
        <w:pStyle w:val="Normal"/>
        <w:rPr/>
      </w:pPr>
      <w:r>
        <w:rPr/>
        <w:t xml:space="preserve">      </w:t>
      </w:r>
      <w:r>
        <w:rPr/>
        <w:t xml:space="preserve">3.) Just view or edit game files </w:t>
      </w:r>
    </w:p>
    <w:p>
      <w:pPr>
        <w:pStyle w:val="Normal"/>
        <w:rPr/>
      </w:pPr>
      <w:r>
        <w:rPr/>
        <w:t xml:space="preserve">6.0 Winboard Extras </w:t>
      </w:r>
    </w:p>
    <w:p>
      <w:pPr>
        <w:pStyle w:val="Normal"/>
        <w:rPr/>
      </w:pPr>
      <w:r>
        <w:rPr/>
        <w:t xml:space="preserve">7.0 Winboard 4.5 for JAWS Appearance </w:t>
      </w:r>
    </w:p>
    <w:p>
      <w:pPr>
        <w:pStyle w:val="Normal"/>
        <w:rPr/>
      </w:pPr>
      <w:r>
        <w:rPr/>
        <w:t xml:space="preserve">8.0 The Winboard Settings File “Winboard.ini” </w:t>
      </w:r>
    </w:p>
    <w:p>
      <w:pPr>
        <w:pStyle w:val="Normal"/>
        <w:rPr/>
      </w:pPr>
      <w:r>
        <w:rPr/>
        <w:t xml:space="preserve">9.0 Jaws Considerations </w:t>
      </w:r>
    </w:p>
    <w:p>
      <w:pPr>
        <w:pStyle w:val="Normal"/>
        <w:widowControl/>
        <w:rPr>
          <w:b/>
          <w:b/>
          <w:bCs/>
        </w:rPr>
      </w:pPr>
      <w:r>
        <w:rPr>
          <w:b/>
          <w:bCs/>
        </w:rPr>
      </w:r>
    </w:p>
    <w:p>
      <w:pPr>
        <w:pStyle w:val="Normal"/>
        <w:widowControl/>
        <w:rPr>
          <w:b/>
          <w:b/>
        </w:rPr>
      </w:pPr>
      <w:r>
        <w:rPr>
          <w:b/>
          <w:bCs/>
        </w:rPr>
        <w:t xml:space="preserve">1.0 Winboard 4.5 for JAWS Introduction </w:t>
      </w:r>
    </w:p>
    <w:p>
      <w:pPr>
        <w:pStyle w:val="Normal"/>
        <w:widowControl/>
        <w:rPr>
          <w:b/>
          <w:b/>
        </w:rPr>
      </w:pPr>
      <w:r>
        <w:rPr>
          <w:b/>
        </w:rPr>
      </w:r>
    </w:p>
    <w:p>
      <w:pPr>
        <w:pStyle w:val="Normal"/>
        <w:widowControl/>
        <w:rPr/>
      </w:pPr>
      <w:r>
        <w:rPr/>
        <w:t xml:space="preserve">Winboard 4.5 for JAWS is a Chess program for Windows that uses the JAWS Screen Reader to voice output of the board conditions plus full keyboard access to assists the totally blind and those who can not use a mouse to play and study the game of Chess. </w:t>
      </w:r>
    </w:p>
    <w:p>
      <w:pPr>
        <w:pStyle w:val="Normal"/>
        <w:widowControl/>
        <w:rPr/>
      </w:pPr>
      <w:r>
        <w:rPr/>
      </w:r>
    </w:p>
    <w:p>
      <w:pPr>
        <w:pStyle w:val="Normal"/>
        <w:widowControl/>
        <w:rPr/>
      </w:pPr>
      <w:r>
        <w:rPr/>
        <w:t xml:space="preserve">Winboard 4.5 for JAWS is a modification of the popular Chess program “Winboard” authored by Tim Mann. It realizes and greatly advances the intentions of a partially functioning Winboard modification called “Winboard for JAWS” conceived of and released by Ed Rodriguez in 1999. </w:t>
      </w:r>
    </w:p>
    <w:p>
      <w:pPr>
        <w:pStyle w:val="Normal"/>
        <w:widowControl/>
        <w:rPr/>
      </w:pPr>
      <w:r>
        <w:rPr/>
      </w:r>
    </w:p>
    <w:p>
      <w:pPr>
        <w:pStyle w:val="Normal"/>
        <w:widowControl/>
        <w:rPr/>
      </w:pPr>
      <w:r>
        <w:rPr/>
        <w:t xml:space="preserve">Harm Geert (H.G.) Muller is the programmer and chief designer of Winboard 4.5 for JAWS. He has kindly volunteered his time and expertise for this project. Chess enthusiasts Dave Acevedo and Kevin Grammer, who himself is totally blind, worked with Harm contributing ideas, testing and documentation. </w:t>
      </w:r>
    </w:p>
    <w:p>
      <w:pPr>
        <w:pStyle w:val="Normal"/>
        <w:widowControl/>
        <w:rPr/>
      </w:pPr>
      <w:r>
        <w:rPr/>
      </w:r>
    </w:p>
    <w:p>
      <w:pPr>
        <w:pStyle w:val="Normal"/>
        <w:widowControl/>
        <w:rPr/>
      </w:pPr>
      <w:r>
        <w:rPr/>
        <w:t>This file you are reading now is called “Winboard 4.5 for JAWS.doc” and contains the detailed instructions for operating Winboard 4.5 for JAWS and is thirteen pages long. See “Setting Up WinBoard 4.5 for JAWS.doc” to get things going more quickly and for instructions on how JAWS can be configured to work best with the program. The included “Winboard for Novices.htm” document is a good place for new users to read about Winboard functions common to all of the newest Winboard releases. The file “Keystrokes.doc” lists all of the keyboard shortcut combinations. These and all the other documents are placed in the DOC folder of the Winboard installation directory. Winboard.hlp and Winboard.chm are the traditional Winboard Help files and are identical to each other except for their file formats and are found in the Winboard folder. All of these documents can also be opened from shortcuts in Winboard’s Windows Start Menu entry from inside of the folder called “Guides and Manuals”. Also in Winboard’s Start menu entry is the “Winboard Startup Dialog” shortcut which starts the program. This shortcut can be copied to your desktop for quicker access.</w:t>
      </w:r>
    </w:p>
    <w:p>
      <w:pPr>
        <w:pStyle w:val="Normal"/>
        <w:widowControl/>
        <w:rPr/>
      </w:pPr>
      <w:r>
        <w:rPr/>
      </w:r>
    </w:p>
    <w:p>
      <w:pPr>
        <w:pStyle w:val="Normal"/>
        <w:widowControl/>
        <w:rPr/>
      </w:pPr>
      <w:r>
        <w:rPr/>
        <w:t xml:space="preserve">Future updates to Winboard 4.5 for JAWS will become available at the Winboard Forum. By registering as a member of the Winboard forum you may post questions or comments about Winboard 4.5 for JAWS. Questions or comments may also be emailed at the address found at the very end of this document. Find the Winboard 4.5 for JAWS page at the Winboard Forum with this link </w:t>
      </w:r>
      <w:hyperlink r:id="rId2">
        <w:r>
          <w:rPr>
            <w:rStyle w:val="InternetLink"/>
          </w:rPr>
          <w:t>http://www.open-aurec.com/wbforum/viewtopic.php?f=19&amp;t=50387&amp;start=1</w:t>
        </w:r>
      </w:hyperlink>
    </w:p>
    <w:p>
      <w:pPr>
        <w:pStyle w:val="Normal"/>
        <w:widowControl/>
        <w:rPr/>
      </w:pPr>
      <w:r>
        <w:rPr/>
      </w:r>
    </w:p>
    <w:p>
      <w:pPr>
        <w:pStyle w:val="Normal"/>
        <w:widowControl/>
        <w:rPr/>
      </w:pPr>
      <w:r>
        <w:rPr/>
        <w:t xml:space="preserve">The Winboard 4.5 for JAWS program package does not include the rules of play for Chess or the available Chess Variants. Some of the Variants included with Winboard 4.5 for JAWS are in development or non-functioning at this time. Players interested in Variant types of Chess and their game rules are referred to the web site at </w:t>
      </w:r>
      <w:hyperlink r:id="rId3">
        <w:r>
          <w:rPr>
            <w:rStyle w:val="InternetLink"/>
          </w:rPr>
          <w:t>http://www.chessvariants.org/</w:t>
        </w:r>
      </w:hyperlink>
      <w:r>
        <w:rPr/>
        <w:t xml:space="preserve"> </w:t>
      </w:r>
    </w:p>
    <w:p>
      <w:pPr>
        <w:pStyle w:val="Normal"/>
        <w:widowControl/>
        <w:rPr/>
      </w:pPr>
      <w:r>
        <w:rPr/>
      </w:r>
    </w:p>
    <w:p>
      <w:pPr>
        <w:pStyle w:val="Normal"/>
        <w:widowControl/>
        <w:rPr/>
      </w:pPr>
      <w:r>
        <w:rPr>
          <w:b/>
        </w:rPr>
        <w:t xml:space="preserve">2.0 Winboard 4.5 for JAWS Program Requirements </w:t>
      </w:r>
    </w:p>
    <w:p>
      <w:pPr>
        <w:pStyle w:val="Normal"/>
        <w:widowControl/>
        <w:rPr>
          <w:b/>
          <w:b/>
        </w:rPr>
      </w:pPr>
      <w:r>
        <w:rPr>
          <w:b/>
        </w:rPr>
      </w:r>
    </w:p>
    <w:p>
      <w:pPr>
        <w:pStyle w:val="Normal"/>
        <w:widowControl/>
        <w:rPr/>
      </w:pPr>
      <w:r>
        <w:rPr/>
        <w:t xml:space="preserve">Winboard 4.5 for JAWS needs a computer running Windows 95 or newer with sound capability, the JAWS Screen Reader program offered by Freedom Scientific in the full or free demo version and speakers or headphones. A “Tactile Chess Board” is required by the totally blind player and is used to keep track of their changing board position as they are relayed through the program. Other handicapped Chess players will hopefully find the audio move announcements through JAWS, adjustable font sizes and colors or full keyboard operation assisting. </w:t>
      </w:r>
    </w:p>
    <w:p>
      <w:pPr>
        <w:pStyle w:val="Normal"/>
        <w:widowControl/>
        <w:rPr/>
      </w:pPr>
      <w:r>
        <w:rPr/>
      </w:r>
    </w:p>
    <w:p>
      <w:pPr>
        <w:pStyle w:val="Normal"/>
        <w:widowControl/>
        <w:rPr/>
      </w:pPr>
      <w:r>
        <w:rPr>
          <w:b/>
        </w:rPr>
        <w:t xml:space="preserve">3.0 An overview of the Winboard window structure </w:t>
      </w:r>
    </w:p>
    <w:p>
      <w:pPr>
        <w:pStyle w:val="Normal"/>
        <w:widowControl/>
        <w:rPr>
          <w:b/>
          <w:b/>
        </w:rPr>
      </w:pPr>
      <w:r>
        <w:rPr>
          <w:b/>
        </w:rPr>
      </w:r>
    </w:p>
    <w:p>
      <w:pPr>
        <w:pStyle w:val="Normal"/>
        <w:widowControl/>
        <w:rPr/>
      </w:pPr>
      <w:r>
        <w:rPr/>
        <w:t xml:space="preserve">After starting Winboard 4.5 for JAWS from its shortcut in the programs Start menu folder, the main or “Board window” is displayed containing the Chess Board with all the pieces set up for the start of a match, the Clocks and all nine drop down menus containing the program controls. From inside of these menus or with a keyboard shortcut auxiliary windows can be opened as desired. One such auxiliary window is the “Engine Output” window that will display in text the evaluation or best move choice of the loaded Chess engine (read below the section titled “Analyzing a Position with a Chess Engine” for the important details). Less frequently used are the Tag, Comments and Move History windows. The Evaluation Graph window is a choice only for sighted players as JAWS can not respond to their graphic content which is a simple graph plotting the ongoing scores as output in the Engine Output window. The “Game List” window opens when a PGN game file contains more than one Chess game is opened from within the program or double clicked on in your file Explorer. Selecting a game in the Game List window loads that game onto the board and switches focus back to the board automatically. PGN files containing one game are loaded to the board directly without the Game List window in use. To close an auxiliary windows use Alt + F4 or its close button while it is in focus. The escape key frequently will work to close an active auxiliary window, otherwise they can be closed or opened by unchecking or checking its corresponding entry in the “View” menu. </w:t>
      </w:r>
    </w:p>
    <w:p>
      <w:pPr>
        <w:pStyle w:val="Normal"/>
        <w:widowControl/>
        <w:rPr/>
      </w:pPr>
      <w:r>
        <w:rPr/>
      </w:r>
    </w:p>
    <w:p>
      <w:pPr>
        <w:pStyle w:val="Normal"/>
        <w:widowControl/>
        <w:rPr/>
      </w:pPr>
      <w:r>
        <w:rPr/>
        <w:t xml:space="preserve">In ICS (Internet Chess Server) mode and after you have finished logging into a server chosen from the list in the Winboard Start Up dialog a second window called the “ICS Interaction” window is displayed in addition to the Board window. Both windows close and Winboard is shut down when you log out of the Chess server using the “exit” or “bye” or “quit” command. The ICS Interaction window is divided into two fields, the Output field and the Input or Command Line field. In the Output field are found all communications from the Chess server including server announcements, output from the game you are playing or observing, Room or Channel chat, the chats you are having with other players or friends and the responses to the “ICS commands” you have entered. Type “help commands” on the input line to receive a list of the servers available ICS commands which are very useful to configure what kind of information you want or do not want from the server coming into your screen. The Input field is located below the Output section and receives automatically </w:t>
      </w:r>
      <w:r>
        <w:rPr>
          <w:u w:val="single"/>
        </w:rPr>
        <w:t>all</w:t>
      </w:r>
      <w:r>
        <w:rPr/>
        <w:t xml:space="preserve"> of your typing. The Tab key is used to cycle through open windows including some of the auxiliary windows. Unopened windows are always skipped. The circuit order is The Output field of the ICS Interaction window, the Input field of the ICS Interaction window (if in online or “ICS mode”), the Board window, the first engine display area of the Engine Output window, the second engine display area of the Engine Output window (displayed only if the second engine is running during an engine versus engine match) and the Move History window. Shift + Tab cycles through open windows in the reverse direction. </w:t>
      </w:r>
    </w:p>
    <w:p>
      <w:pPr>
        <w:pStyle w:val="Normal"/>
        <w:widowControl/>
        <w:rPr/>
      </w:pPr>
      <w:r>
        <w:rPr/>
      </w:r>
    </w:p>
    <w:p>
      <w:pPr>
        <w:pStyle w:val="Normal"/>
        <w:widowControl/>
        <w:rPr/>
      </w:pPr>
      <w:r>
        <w:rPr/>
        <w:t xml:space="preserve">Settings dialog windows open in reaction to activated menu items. These dialogs behave like normal Windows dialogs and maintain focus until they are closed. Inside of these dialog windows the Tab key serves to cycle through its labels and input fields. Changes to a settings in a dialog are not saved if at any time the Escape key is pressed, this will close the dialog and ignore all changes and return the cursor to the Chess board. </w:t>
      </w:r>
    </w:p>
    <w:p>
      <w:pPr>
        <w:pStyle w:val="Normal"/>
        <w:widowControl/>
        <w:rPr/>
      </w:pPr>
      <w:r>
        <w:rPr/>
      </w:r>
    </w:p>
    <w:p>
      <w:pPr>
        <w:pStyle w:val="Normal"/>
        <w:widowControl/>
        <w:rPr/>
      </w:pPr>
      <w:r>
        <w:rPr/>
        <w:t xml:space="preserve">With the cursor on the Chess board the arrow keys and the space bar are used together to select a piece and then place it onto the desired square. Available in Local and ICS Mode is the “Type in a move” dialog available with the Alt + i key combo press but will, in Local mode only, pop up automatically with the typing of any letters or numbers to receive your move in SAN notation, more on SAN notation below. However in ICS mode all typing is entered directly to the command line. </w:t>
      </w:r>
    </w:p>
    <w:p>
      <w:pPr>
        <w:pStyle w:val="Normal"/>
        <w:widowControl/>
        <w:rPr/>
      </w:pPr>
      <w:r>
        <w:rPr/>
      </w:r>
    </w:p>
    <w:p>
      <w:pPr>
        <w:pStyle w:val="Normal"/>
        <w:widowControl/>
        <w:rPr/>
      </w:pPr>
      <w:r>
        <w:rPr/>
        <w:t xml:space="preserve">With the Board under the cursor’s focus the Alt key can be used at anytime to enter the menu area to perform actions or access settings dialogs. Many keyboard combination shortcuts can be used to directly perform or access menu items without entering the menu area. See “keystrokes.txt” in the “doc” folder of the Winboard installation directory or use the “Winboard Accelerator Keys” entry in Winboard’s Start menu. Some menu items are simply brought under the cursor and the Enter key pressed to perform their action. After any menu function is completed the cursor will always leave the menus and returns to the Board. </w:t>
      </w:r>
    </w:p>
    <w:p>
      <w:pPr>
        <w:pStyle w:val="Normal"/>
        <w:widowControl/>
        <w:rPr/>
      </w:pPr>
      <w:r>
        <w:rPr/>
      </w:r>
    </w:p>
    <w:p>
      <w:pPr>
        <w:pStyle w:val="Normal"/>
        <w:widowControl/>
        <w:rPr/>
      </w:pPr>
      <w:r>
        <w:rPr/>
        <w:t xml:space="preserve">In ICS mode using Control + r with cursor in the ICS Output window will display a context menu containing some frequently used ICS commands. To use the ICS commands contained in this menu, commands like tell, message, finger, vars, observe, match and play first place the cursor anywhere over the player’s name in the output window and then use control + r and then choose and run the desired command from the menu. The other available commands in this menu like Who, Players, Games and Sought are executed by pressing their active letter or highlighting and then pressing Enter, then in both cases the menu closes automatically. ICS commands can be added to this menu inside of the “winboard.ini” file by advanced users experienced with ICS Commands and command line editing. </w:t>
      </w:r>
    </w:p>
    <w:p>
      <w:pPr>
        <w:pStyle w:val="Normal"/>
        <w:widowControl/>
        <w:rPr/>
      </w:pPr>
      <w:r>
        <w:rPr/>
      </w:r>
    </w:p>
    <w:p>
      <w:pPr>
        <w:pStyle w:val="Normal"/>
        <w:widowControl/>
        <w:rPr/>
      </w:pPr>
      <w:r>
        <w:rPr/>
        <w:t xml:space="preserve">Lastly, Winboard’s auxiliary windows are considered by your operating system as secondary windows and so cannot be selected among open Windows programs using Alt + Tab. However the ICS Interaction window and the Board window are seen as two separate programs. This concludes the overview of Winboard window structure. </w:t>
      </w:r>
    </w:p>
    <w:p>
      <w:pPr>
        <w:pStyle w:val="Normal"/>
        <w:widowControl/>
        <w:rPr/>
      </w:pPr>
      <w:r>
        <w:rPr/>
      </w:r>
    </w:p>
    <w:p>
      <w:pPr>
        <w:pStyle w:val="Normal"/>
        <w:widowControl/>
        <w:rPr/>
      </w:pPr>
      <w:r>
        <w:rPr>
          <w:b/>
        </w:rPr>
        <w:t xml:space="preserve">4.0 Winboard 4.5 for JAWS functions </w:t>
      </w:r>
    </w:p>
    <w:p>
      <w:pPr>
        <w:pStyle w:val="Normal"/>
        <w:widowControl/>
        <w:rPr>
          <w:b/>
          <w:b/>
        </w:rPr>
      </w:pPr>
      <w:r>
        <w:rPr>
          <w:b/>
        </w:rPr>
      </w:r>
    </w:p>
    <w:p>
      <w:pPr>
        <w:pStyle w:val="Normal"/>
        <w:widowControl/>
        <w:rPr/>
      </w:pPr>
      <w:r>
        <w:rPr/>
        <w:t xml:space="preserve">Winboard 4.5 for JAWS can be connected to Internet Chess Servers (ICS) such as FICS (Free Internet Chess Server) where players from anywhere in the world chat and play Chess. Winboard has the ability to save Chess games into widely used PGN format files. Winboard 4.5 for JAWS can provide its user with an opponent with one of the many extremely strong, free or commercial “UCI” or “Winboard” Chess engines. H.G. Muller has installed with this Winboard 4.5 for JAWS package two of his own Chess engines called Fairy-Max and MaxQi. Fairy-Max can play normal Chess and many western variants and MaxQi plays the Chinese variant of Chess called Xiangqi. Also installed is the strong, analysis capable, “Fruit” engine. Analysis capable Chess engines can be used with Winboard 4.5 for JAWS to analyze any current board position by displaying in text its current evaluation and move choice in the Engine Output window. Not all Chess engine are analysis capable, Winboard provides an alert message in this case. Many other free or commercial Chess engine programs can be added to Winboard by experienced users after reading the documentation about this and then editing the winboard.ini file. Two of the very most popular and complete web pages for Chess engine downloads are the sites at Leo Dijksman’s “Wbec-Ridderkerk” here </w:t>
      </w:r>
    </w:p>
    <w:p>
      <w:pPr>
        <w:pStyle w:val="Normal"/>
        <w:widowControl/>
        <w:rPr/>
      </w:pPr>
      <w:hyperlink r:id="rId4">
        <w:r>
          <w:rPr>
            <w:rStyle w:val="InternetLink"/>
          </w:rPr>
          <w:t>http://wbec-ridderkerk.nl/html/newspage.htm</w:t>
        </w:r>
      </w:hyperlink>
      <w:r>
        <w:rPr/>
        <w:t xml:space="preserve"> and Jim Ablett’s site here </w:t>
      </w:r>
      <w:hyperlink r:id="rId5">
        <w:r>
          <w:rPr>
            <w:rStyle w:val="InternetLink"/>
          </w:rPr>
          <w:t>http://jimablett.hostwebs.com/</w:t>
        </w:r>
      </w:hyperlink>
      <w:r>
        <w:rPr/>
        <w:t xml:space="preserve"> .</w:t>
      </w:r>
    </w:p>
    <w:p>
      <w:pPr>
        <w:pStyle w:val="Normal"/>
        <w:widowControl/>
        <w:rPr/>
      </w:pPr>
      <w:r>
        <w:rPr/>
      </w:r>
    </w:p>
    <w:p>
      <w:pPr>
        <w:pStyle w:val="Normal"/>
        <w:widowControl/>
        <w:rPr/>
      </w:pPr>
      <w:r>
        <w:rPr/>
        <w:t xml:space="preserve">Winboard 4.5 for JAWS can be used to load any Chess game contained in PGN format files. PGN collections of tournaments, men and women masters and Computer Chess Engine games are available for free. A Google search including the words Chess and PGN will be sufficient to return thousands of links to game files. Be specific in your search and you will find the games by the players you want. </w:t>
      </w:r>
    </w:p>
    <w:p>
      <w:pPr>
        <w:pStyle w:val="Normal"/>
        <w:widowControl/>
        <w:rPr/>
      </w:pPr>
      <w:r>
        <w:rPr/>
      </w:r>
    </w:p>
    <w:p>
      <w:pPr>
        <w:pStyle w:val="Normal"/>
        <w:widowControl/>
        <w:rPr>
          <w:b/>
          <w:b/>
        </w:rPr>
      </w:pPr>
      <w:r>
        <w:rPr>
          <w:b/>
        </w:rPr>
        <w:t xml:space="preserve">5.0 Starting Winboard 4.5 for JAWS </w:t>
      </w:r>
    </w:p>
    <w:p>
      <w:pPr>
        <w:pStyle w:val="Normal"/>
        <w:widowControl/>
        <w:rPr>
          <w:b/>
          <w:b/>
        </w:rPr>
      </w:pPr>
      <w:r>
        <w:rPr>
          <w:b/>
        </w:rPr>
      </w:r>
    </w:p>
    <w:p>
      <w:pPr>
        <w:pStyle w:val="Normal"/>
        <w:widowControl/>
        <w:rPr/>
      </w:pPr>
      <w:r>
        <w:rPr/>
        <w:t xml:space="preserve">Upon running the main program file “winboard.exe” from its Windows Start menu shortcut called “Winboard Startup Dialog”, the player gets a window titled “Winboard Startup" and a question which reads “What would you like to do?”. Three choices are available under here in this order “Play against a Chess engine or match two engines”, “Use an Internet Chess Server” and “Just view or edit game files”. The following describes each one of these three startup choices and the functions that accompany each one. This first paragraph, Play against a Chess engine or match two engines, is very long because it also contains sub-paragraphs where much how to directions, like how to enter moves or how to analyze a position or how to load games or the construction of Chess notation is described. You may, of course, jump over anything that you don’t need. </w:t>
      </w:r>
    </w:p>
    <w:p>
      <w:pPr>
        <w:pStyle w:val="Normal"/>
        <w:widowControl/>
        <w:rPr/>
      </w:pPr>
      <w:r>
        <w:rPr/>
      </w:r>
    </w:p>
    <w:p>
      <w:pPr>
        <w:pStyle w:val="Normal"/>
        <w:widowControl/>
        <w:rPr>
          <w:b/>
          <w:b/>
        </w:rPr>
      </w:pPr>
      <w:r>
        <w:rPr>
          <w:b/>
        </w:rPr>
        <w:t xml:space="preserve">1.) Play against a Chess engine or match two engines </w:t>
      </w:r>
    </w:p>
    <w:p>
      <w:pPr>
        <w:pStyle w:val="Normal"/>
        <w:widowControl/>
        <w:rPr>
          <w:b/>
          <w:b/>
        </w:rPr>
      </w:pPr>
      <w:r>
        <w:rPr>
          <w:b/>
        </w:rPr>
      </w:r>
    </w:p>
    <w:p>
      <w:pPr>
        <w:pStyle w:val="Normal"/>
        <w:widowControl/>
        <w:rPr/>
      </w:pPr>
      <w:r>
        <w:rPr/>
        <w:t xml:space="preserve">Run Winboard and in the Winboard Startup window select Play against a Chess engine or match two engines. Next press the tab key once and the cursor will arrive in the “Specify Chess Engines” area and activate the first engines list box for you to chose which engine you wish to start as the first engine. The up and down arrow keys are used to scroll through this list. Important: JAWS does not read the next engine you move to in these lists unless afterwards you use the key combo Ctrl + Home to refresh the window. The engine currently being read is active and needs no further action to select. Make your choice for the first engine and tab once directly into a second identical engines list box. You will find that these two engines list boxes are not labeled first and second but exist one after the other. Make your second engine choice and then Tab to and press OK. You may also skip engine selection and go straight to the OK button to use the engines listed first in each of the two engines lists. You do not now have to play the engine or match both of them together but they are now loaded and ready to either play you, themselves or analyze an entire Chess game or one position that you have loaded or created. After pressing OK the Board window replaces this startup window. The Winboard Startup window is now unavailable for the rest of the session. To go back to the Winboard Startup window you must always save your work, if any, and close the program completely and run Winboard again. This also applies to the two other startup options. </w:t>
      </w:r>
    </w:p>
    <w:p>
      <w:pPr>
        <w:pStyle w:val="Normal"/>
        <w:widowControl/>
        <w:rPr/>
      </w:pPr>
      <w:r>
        <w:rPr/>
      </w:r>
    </w:p>
    <w:p>
      <w:pPr>
        <w:pStyle w:val="Normal"/>
        <w:widowControl/>
        <w:rPr/>
      </w:pPr>
      <w:r>
        <w:rPr/>
        <w:t xml:space="preserve">On the board area of the Board window the cursor is now available to navigate among the squares and at first rests on the “a1“ square of the white side. The cursor can be moved over the 64 squares with the four arrow keys and anywhere it is stopped JAWS will announce that square’s location coordinates and describe the occupying piece’s color and type. If the square is empty JAWS will only announce that squares coordinates. Selections under the “JAWS" menu can be activated to review certain groups of pieces such as only the contents of the rank or file or diagonal the cursor is on or all of the “Black” or just the “White” pieces or the entire board. Open squares available to a selected knight can be spoken. Squares that the piece under the cursor’s focus can attack or be attacked from may be reviewed. Please remember that Winboard 4.5 for JAWS always starts any individual piece review, except for the whole board or whole side review, by naming the surrounding squares and their contents relative to the square the cursor is on. If the cursor is not on the right square you won’t get the right review. </w:t>
      </w:r>
    </w:p>
    <w:p>
      <w:pPr>
        <w:pStyle w:val="Normal"/>
        <w:widowControl/>
        <w:rPr/>
      </w:pPr>
      <w:r>
        <w:rPr/>
      </w:r>
    </w:p>
    <w:p>
      <w:pPr>
        <w:pStyle w:val="Normal"/>
        <w:widowControl/>
        <w:rPr/>
      </w:pPr>
      <w:r>
        <w:rPr/>
        <w:t xml:space="preserve">Without further action you may begin a game against the first engine playing as the “White” side, unless you go to the Mode menu and press “Machine White” which switches you to playing as the Black side opponent. Before you start your match you will want to adjust a few settings that you will probably not have to change again soon. First determine and set a “Time Control” from its dialog inside the Options menu or with the Alt + Shift + t keyboard combo. Use either the “Conventional” or “Incremental” style of Chess time keeping and press OK. Then perhaps turn “Auto Flag”, from the “General” menu item under the main Options menu, to on by check marking its box. Auto Flagging will end the game and declare a winner if one of the two sides runs out of time as determined by the Time Control. Saving your matches or positions can be done manually or automatically after each game. You can save individual games to individual PGN files each time from the File menu’s “Save Game” option or open the “Save Game” dialog from within the Options menu and check mark “Save games automatically”. In the “Save Game Options” dialog you further have to then check either “Prompt for file name”, which will ask you to name the file at the end of every game (which is not very automatic, but it does enter a name for you based on the names of the opponents) or check “To file” where you use the button to find a directory to save the PGN game file that you will now name, with the pgn extension added automatically. This option has now created a file into which every played or observed match, completed or incomplete, and in Local or ICS mode will be saved silently and automatically. You may also use that button to find a PGN file that already exists to continuously save games into. In the “Save as” box of this dialog check the word “PGN”. The “old” style option for saving games is not commonly used anymore. The “Old” format option creates a file with the “GAM” extension and will save your games with two half moves (one white move and one black move) per one line of text. In Chess a move is considered as White’s move </w:t>
      </w:r>
      <w:r>
        <w:rPr>
          <w:i/>
        </w:rPr>
        <w:t>and</w:t>
      </w:r>
      <w:r>
        <w:rPr/>
        <w:t xml:space="preserve"> Black’s response. </w:t>
      </w:r>
    </w:p>
    <w:p>
      <w:pPr>
        <w:pStyle w:val="Normal"/>
        <w:widowControl/>
        <w:rPr/>
      </w:pPr>
      <w:r>
        <w:rPr/>
      </w:r>
    </w:p>
    <w:p>
      <w:pPr>
        <w:pStyle w:val="Normal"/>
        <w:widowControl/>
        <w:rPr/>
      </w:pPr>
      <w:r>
        <w:rPr/>
        <w:t xml:space="preserve">Individual board </w:t>
      </w:r>
      <w:r>
        <w:rPr>
          <w:i/>
        </w:rPr>
        <w:t>positions</w:t>
      </w:r>
      <w:r>
        <w:rPr/>
        <w:t xml:space="preserve"> can be saved into “FEN” file format from the File menu’s “Save Position” function. Both PGN, GAM and FEN files contain plain text but format rules must be maintained if you edit anything in them by hand. See other files of these types as examples if needed. </w:t>
      </w:r>
    </w:p>
    <w:p>
      <w:pPr>
        <w:pStyle w:val="Normal"/>
        <w:widowControl/>
        <w:rPr/>
      </w:pPr>
      <w:r>
        <w:rPr/>
      </w:r>
    </w:p>
    <w:p>
      <w:pPr>
        <w:pStyle w:val="Normal"/>
        <w:widowControl/>
        <w:rPr/>
      </w:pPr>
      <w:r>
        <w:rPr/>
        <w:t xml:space="preserve">Important: After you have made any changes in any one of the settings that you wish to keep from session to session, </w:t>
      </w:r>
      <w:r>
        <w:rPr>
          <w:u w:val="single"/>
        </w:rPr>
        <w:t>always</w:t>
      </w:r>
      <w:r>
        <w:rPr/>
        <w:t xml:space="preserve"> go to and press “Save Settings Now” in the Options menu. Similar to Save Settings Now is the option “Save Settings on Exit” which is below it in the Options menu. You can check mark “Save Settings on Exit” so that any changes you make to your setup are saved automatically when you close. Keep Save Settings on Exit unchecked when you have a setup that you like and do not wish to be altered. However changes to setting will be made and saved to your permanent setup if you use Save Settings Now. </w:t>
      </w:r>
    </w:p>
    <w:p>
      <w:pPr>
        <w:pStyle w:val="Normal"/>
        <w:widowControl/>
        <w:rPr/>
      </w:pPr>
      <w:r>
        <w:rPr/>
      </w:r>
    </w:p>
    <w:p>
      <w:pPr>
        <w:pStyle w:val="Normal"/>
        <w:widowControl/>
        <w:rPr/>
      </w:pPr>
      <w:r>
        <w:rPr/>
        <w:t xml:space="preserve">Return the cursor to the board with the Tab key if it did not do this after you completed your last setting change in the menus. Pressing the Tab key once or the escape key twice will return the cursor to the board from the menu area. You will have proof the cursor is on the board if JAWS is reading the square coordinates. Now you can start the game against the engine or open a game file for study or use the Ctrl + a key combo to use the engine to analyze a loaded or created position or game. Stop the engines evaluation and freeze its output in the Output window with the Ctrl + e. Stop the engine anytime you are not using it as it will be using the processor at 100% which could cause heat problems or cause your other programs to react very slowly or not at all. </w:t>
      </w:r>
    </w:p>
    <w:p>
      <w:pPr>
        <w:pStyle w:val="Normal"/>
        <w:widowControl/>
        <w:rPr/>
      </w:pPr>
      <w:r>
        <w:rPr/>
      </w:r>
    </w:p>
    <w:p>
      <w:pPr>
        <w:pStyle w:val="Normal"/>
        <w:widowControl/>
        <w:rPr>
          <w:b/>
          <w:b/>
        </w:rPr>
      </w:pPr>
      <w:r>
        <w:rPr>
          <w:b/>
        </w:rPr>
        <w:t xml:space="preserve">a. Entering your moves </w:t>
      </w:r>
    </w:p>
    <w:p>
      <w:pPr>
        <w:pStyle w:val="Normal"/>
        <w:widowControl/>
        <w:rPr>
          <w:b/>
          <w:b/>
        </w:rPr>
      </w:pPr>
      <w:r>
        <w:rPr>
          <w:b/>
        </w:rPr>
      </w:r>
    </w:p>
    <w:p>
      <w:pPr>
        <w:pStyle w:val="Normal"/>
        <w:widowControl/>
        <w:rPr/>
      </w:pPr>
      <w:r>
        <w:rPr/>
        <w:t xml:space="preserve">The 64 squares of any Chess board can also called eight “ranks” and eight “files” of eight squares each. After startup Winboard always presents the board to the user with the White side positioned at the bottom of the board window. Playing Black does not change the spoken order by JAWS for any review. With White pieces at the bottom of the window the eight board files are always lettered “a” through “h” from the left hand side of the board square to the right. The ranks are numbered “1“ through “8“ moving from the bottom to the top of the board on your screen. This of course creates the system of coordinates that is used to describe the locations of the pieces. This kind of Chess notation is called Standard Algebraic Notation or “SAN” for short and is always used to enter moves into Winboard. SAN notation is now used worldwide for all Chess discussions versus the old method (which if you don’t know it your lucky!). Remember everything is backwards if the board is flipped when you play as Black. However the cursors directional response to the arrow keys when you play as the Black side is not reversed. In other words if you use the right arrow to move the cursor when you have the Board “flipped" and the Black side is at the bottom of your monitor, the cursor will be moving towards the left side of the screen. </w:t>
      </w:r>
    </w:p>
    <w:p>
      <w:pPr>
        <w:pStyle w:val="Normal"/>
        <w:widowControl/>
        <w:rPr/>
      </w:pPr>
      <w:r>
        <w:rPr/>
      </w:r>
    </w:p>
    <w:p>
      <w:pPr>
        <w:pStyle w:val="Normal"/>
        <w:widowControl/>
        <w:rPr/>
      </w:pPr>
      <w:r>
        <w:rPr/>
        <w:t xml:space="preserve">When the “Type in a Move” dialog is ready to receive your SAN move notation type the piece’s one letter abbreviations which are k=King, q=Queen, r=Rook, </w:t>
      </w:r>
      <w:r>
        <w:rPr>
          <w:i/>
        </w:rPr>
        <w:t>B</w:t>
      </w:r>
      <w:r>
        <w:rPr/>
        <w:t>=Bishop and n=Knight, and then its destination square coordinate as an unbroken one word SAN notation, then press the Enter key to play or “commit” the move. Examples are nf3, nc3, qa4 and Bb5. A capitol “B” is always used to designate the Bishop piece so it is not understood to be talking about the “b” file. Pawn moves do not require a letter abbreviation. Only the destination square coordinates are required, this includes “En Passant” captures. Examples of pawn move entries are e4, d5 and g3. “Long SAN” is written by indicating both the originating</w:t>
      </w:r>
      <w:r>
        <w:rPr>
          <w:i/>
        </w:rPr>
        <w:t xml:space="preserve"> </w:t>
      </w:r>
      <w:r>
        <w:rPr/>
        <w:t>and</w:t>
      </w:r>
      <w:r>
        <w:rPr>
          <w:i/>
        </w:rPr>
        <w:t xml:space="preserve"> </w:t>
      </w:r>
      <w:r>
        <w:rPr/>
        <w:t xml:space="preserve">destination square of the piece you want to move. This can be useful if for some reason a regular SAN entry is rejected. Examples of “Long SAN” are c2c4, ng1f3 and Bb5d7. For King and Queen side castling only send the King to the correct square and JAWS will announce the castling if it is a legal move. If it is rejected check that you are not moving through a check. Pawns reaching the opposite side of the board must be promoted. At that time a piece is selected from a pop-up dialog list of pieces unless “Always Queen” is turned on in the Options menu’s General settings check box. </w:t>
      </w:r>
    </w:p>
    <w:p>
      <w:pPr>
        <w:pStyle w:val="Normal"/>
        <w:widowControl/>
        <w:rPr/>
      </w:pPr>
      <w:r>
        <w:rPr/>
      </w:r>
    </w:p>
    <w:p>
      <w:pPr>
        <w:pStyle w:val="Normal"/>
        <w:widowControl/>
        <w:rPr>
          <w:b/>
          <w:b/>
        </w:rPr>
      </w:pPr>
      <w:r>
        <w:rPr>
          <w:b/>
        </w:rPr>
        <w:t xml:space="preserve">b. Creating a Position or Loading a Game or Position from a file </w:t>
      </w:r>
    </w:p>
    <w:p>
      <w:pPr>
        <w:pStyle w:val="Normal"/>
        <w:widowControl/>
        <w:rPr>
          <w:b/>
          <w:b/>
        </w:rPr>
      </w:pPr>
      <w:r>
        <w:rPr>
          <w:b/>
        </w:rPr>
      </w:r>
    </w:p>
    <w:p>
      <w:pPr>
        <w:pStyle w:val="Normal"/>
        <w:widowControl/>
        <w:rPr/>
      </w:pPr>
      <w:r>
        <w:rPr/>
        <w:t xml:space="preserve">To load a Chess game from a PGN file or a Chess position from a FEN file use the “Load Game” or “Load Position” File menu items. Keyboard shortcuts are available for these as are most of the items in the menus. If the PGN game file has only one game in it, the game will load directly onto the board and the board will be in focus. If more than one game resides in the PGN file the “Game List” window will come up and be active. Scroll through the games with the Up or Down arrow keys. Press Enter on the game JAWS is reading to load it onto the board. Focus now switches automatically to the board. To re-access the Game List window use the Alt + Shift + g key combination. Read again the player names from the board window’s title bar if needed by refreshing the screen with the Ctrl + Home key combo. Another way to read game information outside of the Game List window is to check mark “Edit Tags” from within the Mode menu. Now the Tag window is up and active and all of the PGN information except the moves that comes with each game, such as the Event, Players, Date, Location and Result (among other possible legal tag entries), can be read. The Tag window </w:t>
      </w:r>
      <w:r>
        <w:rPr>
          <w:u w:val="single"/>
        </w:rPr>
        <w:t>must</w:t>
      </w:r>
      <w:r>
        <w:rPr/>
        <w:t xml:space="preserve"> after use be closed to have the cursor return to the board, you can not Tab out of the Tag window because it has buttons for Edit, Ok and Cancel in it. </w:t>
      </w:r>
    </w:p>
    <w:p>
      <w:pPr>
        <w:pStyle w:val="Normal"/>
        <w:widowControl/>
        <w:rPr/>
      </w:pPr>
      <w:r>
        <w:rPr/>
      </w:r>
    </w:p>
    <w:p>
      <w:pPr>
        <w:pStyle w:val="Normal"/>
        <w:widowControl/>
        <w:rPr/>
      </w:pPr>
      <w:r>
        <w:rPr/>
        <w:t xml:space="preserve">FEN files containing one or more board positions do not have a list window. Multiple positions in a loaded FEN file are accessed using the Alt + Shift + Page Down or Alt + Shift + Page Up keys to move to the next position contained in the file. FEN position are not named or numbered within their files but appear numbered sequentially by Winboard in the title bar directly after the name of the file. </w:t>
      </w:r>
    </w:p>
    <w:p>
      <w:pPr>
        <w:pStyle w:val="Normal"/>
        <w:widowControl/>
        <w:rPr/>
      </w:pPr>
      <w:r>
        <w:rPr/>
      </w:r>
    </w:p>
    <w:p>
      <w:pPr>
        <w:pStyle w:val="Normal"/>
        <w:widowControl/>
        <w:rPr/>
      </w:pPr>
      <w:r>
        <w:rPr/>
        <w:t xml:space="preserve">Create your own board position by pressing the “Edit Position” item in the Mode menu. Start with a new board by using Ctrl + n then select a piece with the cursor, then press the space bar once, then take the cursor to the square you want to drop that piece on and press the space bar again. To create an empty square select a square that is already empty and take that to the square. Perhaps an easier way to set up a custom board position is to create a new board with Ctrl + n (save any previous work before you clear and renew the board if needed) check “Edit Position" in the Mode menu select the square you want to drop a piece on and then use the Control + r key combo to get a pop up list of Black and White pieces to select from. Remember to select the square you wish to drop the piece on before you bring up the list. </w:t>
      </w:r>
    </w:p>
    <w:p>
      <w:pPr>
        <w:pStyle w:val="Normal"/>
        <w:widowControl/>
        <w:rPr/>
      </w:pPr>
      <w:r>
        <w:rPr/>
      </w:r>
    </w:p>
    <w:p>
      <w:pPr>
        <w:pStyle w:val="Normal"/>
        <w:widowControl/>
        <w:rPr>
          <w:b/>
          <w:b/>
        </w:rPr>
      </w:pPr>
      <w:r>
        <w:rPr>
          <w:b/>
        </w:rPr>
        <w:t xml:space="preserve">c. Analyzing a Position with a Chess Engine </w:t>
      </w:r>
    </w:p>
    <w:p>
      <w:pPr>
        <w:pStyle w:val="Normal"/>
        <w:widowControl/>
        <w:rPr>
          <w:b/>
          <w:b/>
        </w:rPr>
      </w:pPr>
      <w:r>
        <w:rPr>
          <w:b/>
        </w:rPr>
      </w:r>
    </w:p>
    <w:p>
      <w:pPr>
        <w:pStyle w:val="Normal"/>
        <w:widowControl/>
        <w:rPr/>
      </w:pPr>
      <w:r>
        <w:rPr/>
        <w:t xml:space="preserve">Starting Winboard 4.5 for JAWS with “Play against a Chess engine or match two engines” allows analysis of any position using the first loaded Chess engine. Load a game or position onto the board and then open the “Engine Output” window, if it is not opened already. Tab back to the board and enter the Mode menu and activate the “Analysis Mode” menu item or use the Ctrl + a keyboard combo. This will start the engine and send its calculations to the Engine Output window. Tab back to the Engine output window and tab to the first line of output text. Here JAWS will read a long line of Chess moves. These lines of engine output are, technically speaking, called “the principal variation” or “PV”, a term you will hear often if you spend time reading and talking about Chess engine analysis. The engine’s current choice for the next best move is located on this line. However before the moves are always the current engine statistics. These values are the Depth, Score, Nodes and Time, in some combination of order, depending on the engine you are using. The Chess moves in the line, which can be very long, describe the moves it would play next, or the “continuation” it is thinking about. Of course the other engine, or you, may play a different move than it thought you would, in which case it must discard the unavailable moves from that PV and think of and create another one. The Score, or evaluation, is given in hundredths of a pawn and gives you the answer to the all important question ‘Who is winning now?’. The score is always given in pawns and then fractions of a pawn. Among all Chesss engines a pawn is valued at exactly 1.00 points. The score will be given as either a positive or negative number or 0 for the side that is on move. For example a two pawn advantage in score, or points, for black’s current board position will display as +2.00. A positional disadvantage of three tenths of a pawn will be described as -0.30. After score on the PV line is usually engine Nodes. Nodes are the number of completed branches in the engines search “tree”. If the engine keeps searching each branch turns into two more branches and two more nodes are created for every additional branch. You will find in the title bar of each output window another N P S or ‘nodes per second’ value. This NPS is different from total Nodes offered in the PV line. After nodes will be listed the time the engine has used to arrive at its current search depth and is written in hours, minutes and seconds. Next in the output line is the actual PV or… the moves the engine is thinking about to try to beat its opponent. Only the first move, or first few moves, of the principal variation are usualy of immediate interest. </w:t>
      </w:r>
    </w:p>
    <w:p>
      <w:pPr>
        <w:pStyle w:val="Normal"/>
        <w:widowControl/>
        <w:rPr/>
      </w:pPr>
      <w:r>
        <w:rPr/>
      </w:r>
    </w:p>
    <w:p>
      <w:pPr>
        <w:pStyle w:val="Normal"/>
        <w:widowControl/>
        <w:rPr/>
      </w:pPr>
      <w:r>
        <w:rPr/>
        <w:t xml:space="preserve">The window will quickly fill in with new engine evaluation as the engine finishes the current depth of branches. The cursor will need to be returned to the front of the output. Or if you are happy with the depth of search obtained so far, stop the engine with the Ctrl + e key combo and freeze the output to the window. Return the cursor to the board to again move backwards or forwards through the loaded game, turning back on the engine with Ctrl + a to get another evaluation of a position. The engine will restart its thinking from the beginning whenever it is turn back on. With a new position the engine’s evaluation to the output window will change rapidly until the engine becomes more certain of its next best move. The longer and deeper the search is the higher the quality of its next best move choice, according to the engine itself anyways. </w:t>
      </w:r>
    </w:p>
    <w:p>
      <w:pPr>
        <w:pStyle w:val="Normal"/>
        <w:widowControl/>
        <w:rPr/>
      </w:pPr>
      <w:r>
        <w:rPr/>
      </w:r>
    </w:p>
    <w:p>
      <w:pPr>
        <w:pStyle w:val="Normal"/>
        <w:widowControl/>
        <w:rPr/>
      </w:pPr>
      <w:r>
        <w:rPr/>
        <w:t>A whole game may be analyzed and the output for each move saved to game file with the “Analyze File” feature found in the Mode menu. First choose the time the engine is to research each black and white move by going into the Options menu and then into the Load Game… menu item. In this dialog window checkmark “Load games with automatic stepping” and then fill in the box labeled “seconds per move” with the desired number of seconds of thinking for each move that you want, press Ok. Do not save your Winboard settings after you turn on Load games with automatic stepping or future loaded games will advance from move to move automatically with this interval of seconds. Next go to the Mode menu and activate “Analyze File”, now a Find File dialog pops up where you look for the game file you wish to analyze. If the game file has multiple games in it, Winboard’s Game List window will come up and then from there the individual game is loaded. Right after the game is loaded the procedure is automatic. When the last move is analyzed board activity stops. It is then you MUST save the completely analyzed game to a new PGN file, the automatic game saving function, if on, is not in effect. The newly saved game may now be loaded and the analysis read in Winboard’s “Comment” window or you can open the game with a text reader. PGN files contain plain text however within PGN format rules.</w:t>
      </w:r>
    </w:p>
    <w:p>
      <w:pPr>
        <w:pStyle w:val="Normal"/>
        <w:widowControl/>
        <w:rPr/>
      </w:pPr>
      <w:r>
        <w:rPr/>
      </w:r>
    </w:p>
    <w:p>
      <w:pPr>
        <w:pStyle w:val="Normal"/>
        <w:widowControl/>
        <w:rPr/>
      </w:pPr>
      <w:r>
        <w:rPr/>
        <w:t xml:space="preserve">Today Chess engines including Fruit and many free ones are making moves on the typical home computer at the skill level of human Chess Super Grand Masters. There is much on the Internet to read about Chess engines, Chess engine matches and Chess engine programming and their programmers. The Winboard Forum has much current and accumulated knowledge about Chess engines. H.G. Muller is a master programmer and has written several Chess engines and is today taking the lead in Winboard and Winboard 4.x for JAWS development. H.G. has written the Minimax engine, the goal of which is to make a fully capable Chess engine using the very least amount of code. Read about this “minimalist” engine and his other Chess programs at his web site here </w:t>
      </w:r>
      <w:hyperlink r:id="rId6">
        <w:r>
          <w:rPr>
            <w:rStyle w:val="InternetLink"/>
          </w:rPr>
          <w:t>http://home.hccnet.nl/h.g.muller/max-src2.html</w:t>
        </w:r>
      </w:hyperlink>
      <w:r>
        <w:rPr/>
        <w:t xml:space="preserve"> Questions about Winboard 4.5 for JAWS or any Chess topic can be asked and will be answered at the Winboard Forum where H.G. is an administrator. Link: </w:t>
      </w:r>
      <w:hyperlink r:id="rId7">
        <w:r>
          <w:rPr>
            <w:rStyle w:val="InternetLink"/>
          </w:rPr>
          <w:t>http://www.open-aurec.com/wbforum/index.php</w:t>
        </w:r>
      </w:hyperlink>
      <w:r>
        <w:rPr/>
        <w:t xml:space="preserve">. </w:t>
      </w:r>
    </w:p>
    <w:p>
      <w:pPr>
        <w:pStyle w:val="Normal"/>
        <w:widowControl/>
        <w:rPr/>
      </w:pPr>
      <w:r>
        <w:rPr/>
      </w:r>
    </w:p>
    <w:p>
      <w:pPr>
        <w:pStyle w:val="Normal"/>
        <w:widowControl/>
        <w:rPr>
          <w:b/>
          <w:b/>
        </w:rPr>
      </w:pPr>
      <w:r>
        <w:rPr>
          <w:b/>
        </w:rPr>
        <w:t xml:space="preserve">2.) Use an Internet Chess Server </w:t>
      </w:r>
    </w:p>
    <w:p>
      <w:pPr>
        <w:pStyle w:val="Normal"/>
        <w:widowControl/>
        <w:rPr>
          <w:b/>
          <w:b/>
        </w:rPr>
      </w:pPr>
      <w:r>
        <w:rPr>
          <w:b/>
        </w:rPr>
      </w:r>
    </w:p>
    <w:p>
      <w:pPr>
        <w:pStyle w:val="Normal"/>
        <w:widowControl/>
        <w:rPr/>
      </w:pPr>
      <w:r>
        <w:rPr/>
        <w:t xml:space="preserve">Start Winboard and in the “Winboard Startup” dialog select “Use an Internet Chess Server” and then press the tab key once. The cursor will arrive in the “Specify Chess Server” list box which will now be active. Up and down arrow keys are used to scroll through the list of Internet Chess Servers (ICS). However JAWS does not automatically read the next server you access in this list unless you use Ctrl + Home and refresh the view after you scroll to the next listing. The server address currently being read is active and needs no further action to select. Tab over to “OK” and press the enter key. The first ICS server in the list is the Free Internet Chess Server or “FICS” and has many players online at any given time. Play some games as a guest or get a membership which is free at this link </w:t>
      </w:r>
      <w:r>
        <w:rPr>
          <w:rStyle w:val="InternetLink"/>
        </w:rPr>
        <w:t>http://www.freechess.org/</w:t>
      </w:r>
      <w:r>
        <w:rPr/>
        <w:t xml:space="preserve"> The second server on the list is Chessclub.com which is a pay server but will allow free guest login. If your connection is successful the “ICS Interaction” window and the Board window will come up and you will be at the ICS server. The ICS Interaction window will be on top and active with the cursor located in the ICS Interaction window’s input line ready to receive your log in. If the connection is unsuccessful Winboard 4.5 for JAWS will close completely or do nothing more and then must be closed completely before trying again. </w:t>
      </w:r>
    </w:p>
    <w:p>
      <w:pPr>
        <w:pStyle w:val="Normal"/>
        <w:widowControl/>
        <w:rPr/>
      </w:pPr>
      <w:r>
        <w:rPr/>
      </w:r>
    </w:p>
    <w:p>
      <w:pPr>
        <w:pStyle w:val="Normal"/>
        <w:widowControl/>
        <w:rPr/>
      </w:pPr>
      <w:r>
        <w:rPr/>
        <w:t xml:space="preserve">The Input Line is where you login to the Chess server and is where everything will be typed during the “session” including moves. To login to the ICS server first type on the Input Line your handle (if you already have a registered account) and then press enter, then type your password and press enter again. Temporary “Guest" sessions are created at FICS by typing the word “guest" or any name containing letters only. Now press the Enter key and then press Enter again to confirm your name choice and complete the login. You are now in the ICS server and ready to play etc. Winboard 4.5 for JAWS functions the same for a registered or a guest session but only registered accounts get a permanent record with the win lose or draw statistics recorded in your “finger notes”. Your choices for “variable” settings are also saved from session to session. </w:t>
      </w:r>
    </w:p>
    <w:p>
      <w:pPr>
        <w:pStyle w:val="Normal"/>
        <w:widowControl/>
        <w:rPr/>
      </w:pPr>
      <w:r>
        <w:rPr/>
      </w:r>
    </w:p>
    <w:p>
      <w:pPr>
        <w:pStyle w:val="Normal"/>
        <w:widowControl/>
        <w:rPr/>
      </w:pPr>
      <w:r>
        <w:rPr/>
        <w:t>Your engines are not available in ICS mode. The Engine Output window is only useful in ICS mode if you are running Winboard at the server with a special “Computer Chess Engine Account” and you wish to follow your engine’s evaluations.</w:t>
      </w:r>
    </w:p>
    <w:p>
      <w:pPr>
        <w:pStyle w:val="Normal"/>
        <w:widowControl/>
        <w:rPr/>
      </w:pPr>
      <w:r>
        <w:rPr/>
      </w:r>
    </w:p>
    <w:p>
      <w:pPr>
        <w:pStyle w:val="Normal"/>
        <w:widowControl/>
        <w:rPr>
          <w:b/>
          <w:b/>
        </w:rPr>
      </w:pPr>
      <w:r>
        <w:rPr>
          <w:b/>
        </w:rPr>
        <w:t xml:space="preserve">a. ICS Commands </w:t>
      </w:r>
    </w:p>
    <w:p>
      <w:pPr>
        <w:pStyle w:val="Normal"/>
        <w:widowControl/>
        <w:rPr>
          <w:b/>
          <w:b/>
        </w:rPr>
      </w:pPr>
      <w:r>
        <w:rPr>
          <w:b/>
        </w:rPr>
      </w:r>
    </w:p>
    <w:p>
      <w:pPr>
        <w:pStyle w:val="Normal"/>
        <w:widowControl/>
        <w:rPr/>
      </w:pPr>
      <w:r>
        <w:rPr/>
        <w:t>At FICS display in the ICS Output window your current registered or guest account game statistics and notes by using the ICS command “finger” or just type “f” and press enter. Type “v” and enter to read your “variables” which display all of your current ICS settings choices such as the setting currently assigned to your autoflag, time, increment, shout, seek, notakeback among many others. Only a few of these need adjusting. At an Internet Chess Server if you want to have auto flagging on type the ICS command set autoflag 1. Use set</w:t>
      </w:r>
      <w:r>
        <w:rPr>
          <w:i/>
        </w:rPr>
        <w:t xml:space="preserve"> </w:t>
      </w:r>
      <w:r>
        <w:rPr/>
        <w:t xml:space="preserve">autoflag 0 to turn it off. Auto flagging on will declare as loser the player that runs out of time. The numbers one or zero are similarly applied to other variables to turn them either on or off. Winboard’s menu settings for Auto Flag and Time Control apply only for games played offline in Local Mode and will not change your auto flag setting at the Chess server. </w:t>
      </w:r>
    </w:p>
    <w:p>
      <w:pPr>
        <w:pStyle w:val="Normal"/>
        <w:widowControl/>
        <w:rPr/>
      </w:pPr>
      <w:r>
        <w:rPr/>
      </w:r>
    </w:p>
    <w:p>
      <w:pPr>
        <w:pStyle w:val="Normal"/>
        <w:widowControl/>
        <w:rPr/>
      </w:pPr>
      <w:r>
        <w:rPr/>
        <w:t xml:space="preserve">Type the ICS command “open” to be made unavailable for match requests. Type “open” again to become accessible to match requests from other players. You may observe player match “seeks" in the ICS Output window. The greater share of these seeks are for blitz or lightning Chess. These time controls may be too fast for the sight impaired user, but who knows how fast you are? Play “standard” or long time controls first with a friend or a computer which have a (C) after their handle or give me an email ahead of time and I will help you play. You can filter out time controls or rating sizes you would not play when you send a match seek or someone tries to match you by creating a formula. I like standard time control Chess with players of average strength and set this formula using the command: set formula standard &amp; time&gt;=45 &amp; inc&gt;=45 &amp; rated &amp; rating&gt;=1200 &amp; rating&lt;=1800. </w:t>
      </w:r>
    </w:p>
    <w:p>
      <w:pPr>
        <w:pStyle w:val="Normal"/>
        <w:widowControl/>
        <w:rPr/>
      </w:pPr>
      <w:r>
        <w:rPr/>
      </w:r>
    </w:p>
    <w:p>
      <w:pPr>
        <w:pStyle w:val="Normal"/>
        <w:widowControl/>
        <w:rPr/>
      </w:pPr>
      <w:r>
        <w:rPr/>
        <w:t xml:space="preserve">Set a “Time Control” in your ICS variable settings before offering a match using the “set time (minutes here)” and “set inc (seconds here)” commands. Now when you type “seek” it will be understood by the server that you are looking only for a game with the exact time and increment values you declared in these two time variable settings. If you have created a “formula” you can type the command “seek f” which will apply all the conditions named in your formula that the opponent must agree with to play you. Type “help commands” no quotes, to get a list of all ICS commands. Type “help formula” for help on creating a formula. Type “v tunguska” to have a look at my formula. I only play long standard Chess. Type “f tunguska” to read my game stats and notes. I’d be happy if you say hello or leave me a message although I play and visit FICS less these days. Kevin Grammer can be found more often and plays at FICS as Introspection. Detailed description of a single ICS command may be available, type first help and then the command’s name, for example help flag or help password. </w:t>
      </w:r>
    </w:p>
    <w:p>
      <w:pPr>
        <w:pStyle w:val="Normal"/>
        <w:widowControl/>
        <w:rPr/>
      </w:pPr>
      <w:r>
        <w:rPr/>
      </w:r>
    </w:p>
    <w:p>
      <w:pPr>
        <w:pStyle w:val="Normal"/>
        <w:widowControl/>
        <w:rPr/>
      </w:pPr>
      <w:r>
        <w:rPr/>
        <w:t xml:space="preserve">Send a personal match request with the match or “m” command. For example: “match introspection 45 45 rated” or “m tunguska 60 60 unrated”, without using these quotes. Don’t be surprised if you get “declined” after you issue or accept a match seek to or from a player. This challenger may have been looking for a player with a different rank or match condition. Keep offering or accepting matches and soon you will have a game. Players that are rude, talkative or start a game and then stop moving or even disconnect, which then leaves you sitting there unsure of what is going on until the server’s robot detects the disconnection and aborts or adjourns the game, are an ongoing annoyance of all Internet Chess sites. </w:t>
      </w:r>
    </w:p>
    <w:p>
      <w:pPr>
        <w:pStyle w:val="Normal"/>
        <w:widowControl/>
        <w:rPr/>
      </w:pPr>
      <w:r>
        <w:rPr/>
      </w:r>
    </w:p>
    <w:p>
      <w:pPr>
        <w:pStyle w:val="Normal"/>
        <w:widowControl/>
        <w:rPr/>
      </w:pPr>
      <w:r>
        <w:rPr/>
        <w:t xml:space="preserve">Tournaments and even Grand Master events are relayed to FICS and can be observed. Type “game /s” to get a list of who is currently playing standard time control Chess. Then type “ob” and the game number of the match you wish to follow and it will load on your board and JAWS will announce the moves as they come in from the point you joined the game as an observer. Games previously played on the server can be examined by viewing a players game history with the history command. Type his and the players handle to read a list of their last ten games. Type “ex” and the corresponding number assigned to their game to load it on to your board. Now use the Alt + left or right arrow keys to go forward or backward one move at a time. Use Alt + Home or End keys to go to the very beginning or the very end of the examined game. Type unex alone to unload the game and become available for other things that use your board. </w:t>
      </w:r>
    </w:p>
    <w:p>
      <w:pPr>
        <w:pStyle w:val="Normal"/>
        <w:widowControl/>
        <w:rPr/>
      </w:pPr>
      <w:r>
        <w:rPr/>
      </w:r>
    </w:p>
    <w:p>
      <w:pPr>
        <w:pStyle w:val="Normal"/>
        <w:widowControl/>
        <w:rPr/>
      </w:pPr>
      <w:r>
        <w:rPr/>
        <w:t xml:space="preserve">Players can read server policy regarding Chess Server Etiquette, disconnections or dispute resolution (adjudication) with the proper help command. To chat with an Administrator or Service Representative at FICS list the ones currently active with the “showa” or “showsr” command and send them a tell. Tells are sent by typing “tell” and then a space and then the player’s handle then add another space and type your communication. Use the “message” command to send a note to a player that is currently offline. They will receive notice of the messages when they next login to the server and can view them by typing “messages”. </w:t>
      </w:r>
    </w:p>
    <w:p>
      <w:pPr>
        <w:pStyle w:val="Normal"/>
        <w:widowControl/>
        <w:rPr/>
      </w:pPr>
      <w:r>
        <w:rPr/>
      </w:r>
    </w:p>
    <w:p>
      <w:pPr>
        <w:pStyle w:val="Normal"/>
        <w:widowControl/>
        <w:rPr>
          <w:b/>
          <w:b/>
        </w:rPr>
      </w:pPr>
      <w:r>
        <w:rPr>
          <w:b/>
        </w:rPr>
        <w:t>3.) Just view or edit game files</w:t>
      </w:r>
    </w:p>
    <w:p>
      <w:pPr>
        <w:pStyle w:val="Normal"/>
        <w:widowControl/>
        <w:rPr>
          <w:b/>
          <w:b/>
        </w:rPr>
      </w:pPr>
      <w:r>
        <w:rPr>
          <w:b/>
        </w:rPr>
      </w:r>
    </w:p>
    <w:p>
      <w:pPr>
        <w:pStyle w:val="Normal"/>
        <w:widowControl/>
        <w:rPr/>
      </w:pPr>
      <w:r>
        <w:rPr/>
        <w:t xml:space="preserve">Start Winboard and in the “Winboard Startup” window activate and select “Just view or edit game files” then press “OK". This mode gives you the Board window without any engines available. Games or positions may be loaded from PGN or FEN files and reviewed, edited and saved. Any edited game, or changes to a tag or comment must be saved in a different file the original file is not changed. Yes, that paragraph was short. </w:t>
      </w:r>
    </w:p>
    <w:p>
      <w:pPr>
        <w:pStyle w:val="Normal"/>
        <w:widowControl/>
        <w:rPr/>
      </w:pPr>
      <w:r>
        <w:rPr/>
      </w:r>
    </w:p>
    <w:p>
      <w:pPr>
        <w:pStyle w:val="Normal"/>
        <w:widowControl/>
        <w:rPr>
          <w:b/>
          <w:b/>
        </w:rPr>
      </w:pPr>
      <w:r>
        <w:rPr>
          <w:b/>
        </w:rPr>
        <w:t>6.0 Winboard Sounds</w:t>
      </w:r>
    </w:p>
    <w:p>
      <w:pPr>
        <w:pStyle w:val="Normal"/>
        <w:widowControl/>
        <w:rPr>
          <w:b/>
          <w:b/>
        </w:rPr>
      </w:pPr>
      <w:r>
        <w:rPr>
          <w:b/>
        </w:rPr>
      </w:r>
    </w:p>
    <w:p>
      <w:pPr>
        <w:pStyle w:val="Normal"/>
        <w:widowControl/>
        <w:rPr>
          <w:b/>
          <w:b/>
        </w:rPr>
      </w:pPr>
      <w:r>
        <w:rPr/>
        <w:t xml:space="preserve">For ICS mode you may assign built-in sounds to certain program events such as Move, Win or Tell. From the Options menu go to “Sounds” and press it to open the “Sounds” dialog window. In here a box marked “Event” is presented and contains a drop down list of the events to which you may assign a sound. Select the desired event and then tab to one of four options which are: “No sound”, “Default beep”, “Built-in sound” and “WAV file”. Built-in sound has a drop down list of sounds built-in to Winboard which can be assigned to that event. Choosing wav provides a browse button where any WAV format sound file you have on the computer can be assigned to the selected event. </w:t>
      </w:r>
    </w:p>
    <w:p>
      <w:pPr>
        <w:pStyle w:val="Normal"/>
        <w:widowControl/>
        <w:rPr>
          <w:b/>
          <w:b/>
        </w:rPr>
      </w:pPr>
      <w:r>
        <w:rPr>
          <w:b/>
        </w:rPr>
      </w:r>
    </w:p>
    <w:p>
      <w:pPr>
        <w:pStyle w:val="Normal"/>
        <w:widowControl/>
        <w:rPr/>
      </w:pPr>
      <w:r>
        <w:rPr>
          <w:b/>
        </w:rPr>
        <w:t>7.0 Winboard 4.5 for JAWS Appearance</w:t>
      </w:r>
    </w:p>
    <w:p>
      <w:pPr>
        <w:pStyle w:val="Normal"/>
        <w:widowControl/>
        <w:rPr>
          <w:b/>
          <w:b/>
        </w:rPr>
      </w:pPr>
      <w:r>
        <w:rPr>
          <w:b/>
        </w:rPr>
      </w:r>
    </w:p>
    <w:p>
      <w:pPr>
        <w:pStyle w:val="Normal"/>
        <w:widowControl/>
        <w:rPr/>
      </w:pPr>
      <w:r>
        <w:rPr/>
        <w:t>For sighted or partially sighted users the “Board...” and “Fonts..." dialogs which are accessed from the Options menu, may be changed to user preference. A “Monochrome” display may be checked off for a high contrast view. Fonts used in ICS mode are only resizable while active in ICS mode. Remember to “Save Settings Now” after changes to maintain them for future Winboard sessions. A “Default” button resides in the Board Options and Font dialogs to return these settings to original. The cursor color may be changed by pressing the button next to “Square Highlights” in the Board dialog to access a choose color chart.</w:t>
      </w:r>
    </w:p>
    <w:p>
      <w:pPr>
        <w:pStyle w:val="Normal"/>
        <w:widowControl/>
        <w:rPr/>
      </w:pPr>
      <w:r>
        <w:rPr/>
      </w:r>
    </w:p>
    <w:p>
      <w:pPr>
        <w:pStyle w:val="Normal"/>
        <w:widowControl/>
        <w:rPr/>
      </w:pPr>
      <w:r>
        <w:rPr/>
        <w:t xml:space="preserve">The “/overrideLineGap=-1” line in the Winboard.ini file may be changed to a higher number, up to number 5, to thicken the square and cursor borders, -1 represents default. </w:t>
      </w:r>
    </w:p>
    <w:p>
      <w:pPr>
        <w:pStyle w:val="Normal"/>
        <w:widowControl/>
        <w:rPr/>
      </w:pPr>
      <w:r>
        <w:rPr/>
      </w:r>
    </w:p>
    <w:p>
      <w:pPr>
        <w:pStyle w:val="Normal"/>
        <w:widowControl/>
        <w:rPr>
          <w:b/>
          <w:b/>
        </w:rPr>
      </w:pPr>
      <w:r>
        <w:rPr>
          <w:b/>
        </w:rPr>
        <w:t xml:space="preserve">8.0 The Winboard Settings File “Winboard.ini” </w:t>
      </w:r>
    </w:p>
    <w:p>
      <w:pPr>
        <w:pStyle w:val="Normal"/>
        <w:widowControl/>
        <w:rPr>
          <w:b/>
          <w:b/>
        </w:rPr>
      </w:pPr>
      <w:r>
        <w:rPr>
          <w:b/>
        </w:rPr>
      </w:r>
    </w:p>
    <w:p>
      <w:pPr>
        <w:pStyle w:val="Normal"/>
        <w:widowControl/>
        <w:rPr/>
      </w:pPr>
      <w:r>
        <w:rPr/>
        <w:t xml:space="preserve">The Winboard.ini is a text file containing most Winboard settings and must be edited with care to prevent corruption or Winboard may not ever start. Make a copy of the Winboard.ini file that contains your favorite settings for safe keeping. A new Winboard.ini can be created by renaming or deleting the old one and then running Winboard. A new Winboard.ini containing regular Winboard default settings will then be created in the Winboard directory, but all custom settings and additions will be lost until you change them back to your preference. Or a Winboard.ini file with the blind user settings that is the same as you had just after installation has been provided in the Winboard directory. Delete or rename the corrupt Winboard.ini, copy the replacement Winboard.ini file and paste it back into the Winboard directory where it should now be named Copy of Winboard.ini and rename that to Winboard.ini. Keep the replacement Winboard.ini untouched, it is set to Read Only in its properties for this purpose as well. </w:t>
      </w:r>
    </w:p>
    <w:p>
      <w:pPr>
        <w:pStyle w:val="Normal"/>
        <w:widowControl/>
        <w:rPr/>
      </w:pPr>
      <w:r>
        <w:rPr/>
      </w:r>
    </w:p>
    <w:p>
      <w:pPr>
        <w:pStyle w:val="Normal"/>
        <w:widowControl/>
        <w:rPr>
          <w:b/>
          <w:b/>
        </w:rPr>
      </w:pPr>
      <w:r>
        <w:rPr>
          <w:b/>
        </w:rPr>
        <w:t xml:space="preserve">9.0 JAWS Considerations </w:t>
      </w:r>
    </w:p>
    <w:p>
      <w:pPr>
        <w:pStyle w:val="Normal"/>
        <w:widowControl/>
        <w:rPr>
          <w:b/>
          <w:b/>
        </w:rPr>
      </w:pPr>
      <w:r>
        <w:rPr>
          <w:b/>
        </w:rPr>
      </w:r>
    </w:p>
    <w:p>
      <w:pPr>
        <w:pStyle w:val="Normal"/>
        <w:widowControl/>
        <w:rPr/>
      </w:pPr>
      <w:r>
        <w:rPr/>
        <w:t xml:space="preserve">It has been observed with JAWS version 10 that it will read the clocks, that is... each and every second from Winboard’s clock is voiced. Turn this off by using the “JAWS Configuration Manager” and checking “Echo no Text”. “Echo no Text” is a JAWS option that can be made to function just for Winboard 4.5 for JAWS by creating a “JAWS Configuration File” just for Winboard. </w:t>
      </w:r>
    </w:p>
    <w:p>
      <w:pPr>
        <w:pStyle w:val="Normal"/>
        <w:widowControl/>
        <w:rPr/>
      </w:pPr>
      <w:r>
        <w:rPr/>
      </w:r>
    </w:p>
    <w:p>
      <w:pPr>
        <w:pStyle w:val="Normal"/>
        <w:widowControl/>
        <w:rPr/>
      </w:pPr>
      <w:r>
        <w:rPr/>
        <w:t xml:space="preserve">Turning off the clock display with Alt + t will also prevent JAWS from reading clock output. Use Alt + tt (means rapid entry of two t letters) to resume clock display. Jaws will read the correct time for a game in play even if the clock display is turned off. </w:t>
      </w:r>
    </w:p>
    <w:p>
      <w:pPr>
        <w:pStyle w:val="Normal"/>
        <w:widowControl/>
        <w:rPr/>
      </w:pPr>
      <w:r>
        <w:rPr/>
      </w:r>
    </w:p>
    <w:p>
      <w:pPr>
        <w:pStyle w:val="Normal"/>
        <w:widowControl/>
        <w:rPr/>
      </w:pPr>
      <w:r>
        <w:rPr/>
        <w:t xml:space="preserve">David D. Acevedo </w:t>
      </w:r>
    </w:p>
    <w:p>
      <w:pPr>
        <w:pStyle w:val="Normal"/>
        <w:widowControl/>
        <w:rPr/>
      </w:pPr>
      <w:r>
        <w:rPr/>
        <w:t xml:space="preserve">September 16, 2009, </w:t>
      </w:r>
    </w:p>
    <w:p>
      <w:pPr>
        <w:pStyle w:val="Normal"/>
        <w:widowControl/>
        <w:rPr/>
      </w:pPr>
      <w:r>
        <w:rPr/>
        <w:t xml:space="preserve">Revised July 24, 2011 </w:t>
      </w:r>
    </w:p>
    <w:p>
      <w:pPr>
        <w:pStyle w:val="Normal"/>
        <w:widowControl/>
        <w:rPr/>
      </w:pPr>
      <w:hyperlink r:id="rId8">
        <w:r>
          <w:rPr>
            <w:rStyle w:val="InternetLink"/>
          </w:rPr>
          <w:t>chessmatch@sbcglobal.net</w:t>
        </w:r>
      </w:hyperlink>
      <w:r>
        <w:rPr/>
        <w:t xml:space="preserve"> </w:t>
      </w:r>
    </w:p>
    <w:p>
      <w:pPr>
        <w:pStyle w:val="Normal"/>
        <w:widowContro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 w:val="20"/>
      <w:szCs w:val="20"/>
    </w:rPr>
  </w:style>
  <w:style w:type="character" w:styleId="Reference2">
    <w:name w:val="Reference2"/>
    <w:qFormat/>
    <w:rPr>
      <w:sz w:val="20"/>
      <w:szCs w:val="20"/>
    </w:rPr>
  </w:style>
  <w:style w:type="character" w:styleId="Reference1">
    <w:name w:val="Reference1"/>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28"/>
    </w:pPr>
    <w:rPr/>
  </w:style>
  <w:style w:type="paragraph" w:styleId="Contents2">
    <w:name w:val="TOC 2"/>
    <w:basedOn w:val="Normal"/>
    <w:next w:val="Normal"/>
    <w:pPr>
      <w:ind w:left="1440" w:hanging="428"/>
    </w:pPr>
    <w:rPr/>
  </w:style>
  <w:style w:type="paragraph" w:styleId="Contents3">
    <w:name w:val="TOC 3"/>
    <w:basedOn w:val="Normal"/>
    <w:next w:val="Normal"/>
    <w:pPr>
      <w:ind w:left="2160" w:hanging="428"/>
    </w:pPr>
    <w:rPr/>
  </w:style>
  <w:style w:type="paragraph" w:styleId="LowerRomanList">
    <w:name w:val="Lower Roman List"/>
    <w:basedOn w:val="Normal"/>
    <w:qFormat/>
    <w:pPr>
      <w:ind w:left="720" w:hanging="428"/>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28"/>
    </w:pPr>
    <w:rPr/>
  </w:style>
  <w:style w:type="paragraph" w:styleId="DiamondList">
    <w:name w:val="Diamond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17"/>
      <w:jc w:val="center"/>
    </w:pPr>
    <w:rPr>
      <w:rFonts w:ascii="Arial" w:hAnsi="Arial" w:cs="Arial"/>
      <w:b/>
      <w:bCs/>
      <w:sz w:val="32"/>
      <w:szCs w:val="32"/>
    </w:rPr>
  </w:style>
  <w:style w:type="paragraph" w:styleId="TickList">
    <w:name w:val="Tick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28"/>
    </w:pPr>
    <w:rPr>
      <w:rFonts w:ascii="Times New Roman" w:hAnsi="Times New Roman" w:eastAsia="Times New Roman" w:cs="Times New Roman"/>
      <w:color w:val="auto"/>
      <w:sz w:val="24"/>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urec.com/wbforum/viewtopic.php?f=19&amp;t=50387&amp;start=1" TargetMode="External"/><Relationship Id="rId3" Type="http://schemas.openxmlformats.org/officeDocument/2006/relationships/hyperlink" Target="http://www.chessvariants.org/" TargetMode="External"/><Relationship Id="rId4" Type="http://schemas.openxmlformats.org/officeDocument/2006/relationships/hyperlink" Target="http://wbec-ridderkerk.nl/html/newspage.htm" TargetMode="External"/><Relationship Id="rId5" Type="http://schemas.openxmlformats.org/officeDocument/2006/relationships/hyperlink" Target="http://jimablett.hostwebs.com/" TargetMode="External"/><Relationship Id="rId6" Type="http://schemas.openxmlformats.org/officeDocument/2006/relationships/hyperlink" Target="http://home.hccnet.nl/h.g.muller/max-src2.html" TargetMode="External"/><Relationship Id="rId7" Type="http://schemas.openxmlformats.org/officeDocument/2006/relationships/hyperlink" Target="http://www.open-aurec.com/wbforum/index.php" TargetMode="External"/><Relationship Id="rId8" Type="http://schemas.openxmlformats.org/officeDocument/2006/relationships/hyperlink" Target="mailto:chessmatch@sbcglobal.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00:00Z</dcterms:created>
  <dc:creator/>
  <dc:description/>
  <cp:keywords/>
  <dc:language>en-US</dc:language>
  <cp:lastModifiedBy/>
  <dcterms:modified xsi:type="dcterms:W3CDTF">2011-07-24T16:00:00Z</dcterms:modified>
  <cp:revision>3</cp:revision>
  <dc:subject/>
  <dc:title>Introduction to WinBoard 4</dc:title>
</cp:coreProperties>
</file>